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No Difficulty At All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A Little Difficulty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Some Difficulty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A Lot of Difficulty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Not Able To Do It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More Than Once a Week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About Once a Week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2-3 Times a Month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About Once a Month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Every 2-3 Month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.</w:t>
        <w:tab/>
        <w:t>Once or Twice a Year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152" w:right="1152" w:gutter="0" w:header="720" w:top="172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.</w:t>
        <w:tab/>
        <w:t>Not At Al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4</w:t>
      </w:r>
    </w:p>
    <w:p>
      <w:pPr>
        <w:pStyle w:val="Heading"/>
        <w:spacing w:lineRule="exact" w:line="13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5472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All of the Time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5472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Most of the Time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5472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Some of the Time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5472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A Little of the Time</w:t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152" w:right="1152" w:gutter="0" w:header="720" w:top="172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168" w:leader="none"/>
        </w:tabs>
        <w:spacing w:lineRule="auto" w:line="480"/>
        <w:ind w:left="5472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None of the Time</w:t>
      </w:r>
    </w:p>
    <w:p>
      <w:pPr>
        <w:pStyle w:val="Normal"/>
        <w:ind w:left="5904" w:right="5904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1152" w:right="1152" w:gutter="0" w:header="720" w:top="172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ar-SA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ar-SA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ar-SA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ar-SA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ar-SA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ar-SA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51:00Z</dcterms:created>
  <dc:creator>Lori Houck</dc:creator>
  <dc:description/>
  <cp:keywords/>
  <dc:language>en-US</dc:language>
  <cp:lastModifiedBy>Pamela Klein</cp:lastModifiedBy>
  <cp:lastPrinted>2001-06-18T15:45:00Z</cp:lastPrinted>
  <dcterms:modified xsi:type="dcterms:W3CDTF">2006-08-09T18:03:00Z</dcterms:modified>
  <cp:revision>3</cp:revision>
  <dc:subject/>
  <dc:title>OL1</dc:title>
</cp:coreProperties>
</file>